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-2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Obrazac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HTJEV ZA IZDAVANJE LICENCE ZA RAD – FARMACEU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ANI DRŽAVLJA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PREZIME: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PREBIVALIŠTA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BL: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I MJESTO ROĐENJA _____________________godine u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IV ZDRAVSTVENE  USTANOVE  U KOJOJ SAM  ZAPOSLEN 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ZIV I SJEDIŠTE APOTEK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 TELEFONA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E-MAIL: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 zahtjev prilažem (zaokružiti)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Uredno popunjen Evidencioni list 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plomu o završenom fakultetu,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izvršenom priznavanju inostrane obrazovne isprave, u skladu sa zakonom kojim je uređeno priznavanje inostranih obrazovnih isprav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okaz o izvršenom izjednačavanju inostrane kvalifikacije nivoa obrazovanja u Crnoj Gori,, u skladu sa zakonom kojim je uređeno izjednačavanje kvalifikacij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jerenje o položenom stručnom ispitu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okaz o stečenom zvanju (specijalizacija, uža specijalizacija,  doktorat, primarijat) ukoliko ga posjeduju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vod iz matične knjige vjenčanih (za udate/oženjene)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Rješenje o odobrenju iz MUP-a o zapošljavanju za privremeni boravak  odnosno lična karta za stranc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ovor o radu 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iz nadležnog suda da se ne vodi krivični postupak za djelo protiv čovječnosti i zdravlja ljudi iz matične države 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uplati članarine; i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uplati (nadoknada) za Privremenu licencu  za rad (strani državljani ) koje se plaća sa svakim novim produžetkom Privremene licence za rad 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   __________________                                                                 Svojeručni potpis: </w:t>
      </w:r>
    </w:p>
    <w:p>
      <w:pPr>
        <w:pStyle w:val="Normal"/>
        <w:spacing w:before="0" w:after="200"/>
        <w:ind w:right="-22" w:hanging="0"/>
        <w:jc w:val="both"/>
        <w:rPr/>
      </w:pPr>
      <w:r>
        <w:rPr>
          <w:rFonts w:cs="Times New Roman" w:ascii="Times New Roman" w:hAnsi="Times New Roman"/>
        </w:rPr>
        <w:t>Dana: _________________</w:t>
      </w:r>
      <w:r>
        <w:rPr>
          <w:rFonts w:cs="Times New Roman" w:ascii="Times New Roman" w:hAnsi="Times New Roman"/>
          <w:b/>
        </w:rPr>
        <w:t xml:space="preserve">                                              _______________________________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0:00Z</dcterms:created>
  <dc:creator>Biljana</dc:creator>
  <dc:description/>
  <cp:keywords/>
  <dc:language>en-US</dc:language>
  <cp:lastModifiedBy>Biljana</cp:lastModifiedBy>
  <dcterms:modified xsi:type="dcterms:W3CDTF">2018-07-18T09:04:00Z</dcterms:modified>
  <cp:revision>3</cp:revision>
  <dc:subject/>
  <dc:title/>
</cp:coreProperties>
</file>