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en-US" w:eastAsia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  <w:lang w:val="sr-Latn-CS" w:eastAsia="en-US"/>
        </w:rPr>
        <w:drawing>
          <wp:inline distT="0" distB="0" distL="0" distR="0">
            <wp:extent cx="1022350" cy="1439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Latn-CS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FARMACEUTSKA KOMORA CRNE GO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EVIDENCIONI LIST - PRIJA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prezime, očevo ime i lično i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dan, mjesec, godina i mjesto rođenja, matični bro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mjesto stanovanja – adresa i broj telef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naziv zdravstvene ustanove u kojoj ste zaposleni, adresa i broj telef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naziv privatne apoteke ili državnog oblika organizovanja zdravstvene djelatnosti – adresa i broj telef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specijalizac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dan, mjesec, godina i mjesto diplomiranja, prosj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dan, mjesec, godina i mjesto prvog zaposlen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dužina radnog staž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dosadašnje kretanje u služb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specijalizacija i studijski boravci u zeml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naučno zvanje – nastavno zva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stručno zva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magistratura – tema i odbr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doktorska disertac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naučno – istrživački projek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članstvo u stručnim i naučnim komisijama u zemlji i inostranstv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poznavanje stranog jezika (kojeg) aktivno i povreme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izdati udžbenici i monograf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aktivnosti u humanitarnim organizacijama i koji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rukovodeće funkcije profesionalne i društve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nag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oboljenja u vezi profesije – bolest od zavisnosti, hronična i sistematska oboljen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kazne – profesionalna i krivična djela iz oblasti mora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16"/>
          <w:szCs w:val="16"/>
          <w:lang w:val="sr-Latn-CS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Podnosilac</w:t>
      </w:r>
    </w:p>
    <w:sectPr>
      <w:type w:val="nextPage"/>
      <w:pgSz w:w="12240" w:h="15840"/>
      <w:pgMar w:left="1440" w:right="144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10:00Z</dcterms:created>
  <dc:creator>pc</dc:creator>
  <dc:description/>
  <dc:language>en-US</dc:language>
  <cp:lastModifiedBy>Farm. Komora</cp:lastModifiedBy>
  <cp:lastPrinted>2009-02-05T13:25:00Z</cp:lastPrinted>
  <dcterms:modified xsi:type="dcterms:W3CDTF">2012-07-19T10:10:00Z</dcterms:modified>
  <cp:revision>3</cp:revision>
  <dc:subject/>
  <dc:title/>
</cp:coreProperties>
</file>